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>Stages of the disease…which you will need to complete one of the missions…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"Small boils ('buboes') are starting to appear under my arms and between my legs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"I am feeling a bit dizzy and weak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"Small black spots and blue blotches have started to spread all over my body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"I am starting to sweat and to develop a fever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"The boils under my arms and legs have grown as large as apples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"I am starting to vomit and cough up blood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 xml:space="preserve">"I am dead" </w:t>
            </w:r>
          </w:p>
        </w:tc>
      </w:tr>
    </w:tbl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797" w:right="179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rFonts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FF0000"/>
      <w:u w:val="single"/>
    </w:rPr>
  </w:style>
  <w:style w:type="character" w:styleId="Heading1Char">
    <w:name w:val="Heading 1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14:00Z</dcterms:created>
  <dc:creator>Russel Tarr</dc:creator>
  <dc:description/>
  <cp:keywords/>
  <dc:language>en-US</dc:language>
  <cp:lastModifiedBy>Russel Tarr</cp:lastModifiedBy>
  <dcterms:modified xsi:type="dcterms:W3CDTF">2019-05-15T12:31:00Z</dcterms:modified>
  <cp:revision>4</cp:revision>
  <dc:subject/>
  <dc:title>Black Death Planning</dc:title>
</cp:coreProperties>
</file>